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 - LISTE DES PIECES CONSTITUTIVES</w:t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8"/>
          <w:szCs w:val="28"/>
        </w:rPr>
        <w:t xml:space="preserve">destinées aux </w:t>
      </w:r>
      <w:r>
        <w:rPr>
          <w:b/>
          <w:bCs/>
          <w:sz w:val="28"/>
          <w:szCs w:val="28"/>
          <w:u w:val="single"/>
        </w:rPr>
        <w:t>collège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1440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1440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 xml:space="preserve">Annexe B1 : </w:t>
        <w:tab/>
        <w:t>Dossier d’admission en SEGPA (pages 1 à 3)</w:t>
      </w:r>
    </w:p>
    <w:p>
      <w:pPr>
        <w:pStyle w:val="Header"/>
        <w:tabs>
          <w:tab w:val="left" w:pos="1440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 xml:space="preserve">Annexe B2 : </w:t>
        <w:tab/>
        <w:t>Fiche de vœux</w:t>
      </w:r>
    </w:p>
    <w:p>
      <w:pPr>
        <w:pStyle w:val="Header"/>
        <w:tabs>
          <w:tab w:val="left" w:pos="1440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 xml:space="preserve">Annexe B3 : </w:t>
        <w:tab/>
        <w:t>Renseignements scolaires et documents scolaires complémentaires</w:t>
      </w:r>
    </w:p>
    <w:p>
      <w:pPr>
        <w:pStyle w:val="Header"/>
        <w:tabs>
          <w:tab w:val="left" w:pos="1440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 xml:space="preserve">Annexe B4 : </w:t>
        <w:tab/>
        <w:t>Calendrier des opérations</w:t>
      </w:r>
    </w:p>
    <w:p>
      <w:pPr>
        <w:pStyle w:val="Header"/>
        <w:tabs>
          <w:tab w:val="left" w:pos="1440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 xml:space="preserve">Annexe B5 : </w:t>
        <w:tab/>
        <w:t>Support d’évaluation</w:t>
      </w:r>
    </w:p>
    <w:p>
      <w:pPr>
        <w:pStyle w:val="Header"/>
        <w:tabs>
          <w:tab w:val="left" w:pos="1440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jc w:val="right"/>
        <w:rPr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503555</wp:posOffset>
            </wp:positionV>
            <wp:extent cx="1513840" cy="164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1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nnexe B1 page 1/3</w:t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22"/>
        </w:rPr>
        <w:t>DOSSIER D’ADMISSION EN SEGPA et EREA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- élèves scolarisés en collège -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rPr/>
      </w:pPr>
      <w:r>
        <w:rPr>
          <w:sz w:val="24"/>
          <w:u w:val="single"/>
        </w:rPr>
        <w:t>NOM DE L’ELEVE</w:t>
      </w:r>
      <w:r>
        <w:rPr>
          <w:sz w:val="24"/>
        </w:rPr>
        <w:t>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rPr>
          <w:sz w:val="24"/>
        </w:rPr>
      </w:pPr>
      <w:r>
        <w:rPr>
          <w:sz w:val="24"/>
        </w:rPr>
        <w:t>Prénom :………………………………………………………………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sz w:val="24"/>
          <w:u w:val="single"/>
        </w:rPr>
      </w:pPr>
      <w:r>
        <w:rPr>
          <w:sz w:val="24"/>
        </w:rPr>
        <w:t>Né(e) le : ……………………………………………………Sexe : ………………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/>
      </w:pPr>
      <w:r>
        <w:rPr>
          <w:sz w:val="24"/>
          <w:u w:val="single"/>
        </w:rPr>
        <w:t>COLLEGE fréquenté</w:t>
      </w:r>
      <w:r>
        <w:rPr>
          <w:b/>
          <w:bCs/>
          <w:sz w:val="24"/>
        </w:rPr>
        <w:t xml:space="preserve"> : </w:t>
      </w:r>
      <w:r>
        <w:rPr>
          <w:sz w:val="24"/>
        </w:rPr>
        <w:t xml:space="preserve">……………………………………………………………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sz w:val="24"/>
        </w:rPr>
      </w:pPr>
      <w:r>
        <w:rPr>
          <w:sz w:val="24"/>
        </w:rPr>
        <w:t>classe :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u w:val="single"/>
        </w:rPr>
        <w:t>Pièces jointes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Symbol" w:hAnsi="Symbol"/>
          <w:sz w:val="36"/>
        </w:rPr>
        <w:t>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</w:rPr>
        <w:t>Fiche de vœux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  <w:sz w:val="36"/>
        </w:rPr>
        <w:t></w:t>
      </w:r>
      <w:r>
        <w:rPr>
          <w:rFonts w:cs="Arial" w:ascii="Arial" w:hAnsi="Arial"/>
        </w:rPr>
        <w:t xml:space="preserve"> LSU, renseignements scolaires, évaluations et documents scolaires complémentaires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</w:r>
      <w:r>
        <w:rPr>
          <w:rFonts w:cs="Symbol" w:ascii="Symbol" w:hAnsi="Symbol"/>
          <w:sz w:val="36"/>
        </w:rPr>
        <w:t></w:t>
      </w:r>
      <w:r>
        <w:rPr>
          <w:rFonts w:cs="Arial" w:ascii="Arial" w:hAnsi="Arial"/>
        </w:rPr>
        <w:t xml:space="preserve"> Bilan psychologiqu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</w:r>
      <w:r>
        <w:rPr>
          <w:rFonts w:cs="Symbol" w:ascii="Symbol" w:hAnsi="Symbol"/>
          <w:sz w:val="36"/>
        </w:rPr>
        <w:t></w:t>
      </w:r>
      <w:r>
        <w:rPr>
          <w:rFonts w:cs="Arial" w:ascii="Arial" w:hAnsi="Arial"/>
        </w:rPr>
        <w:t xml:space="preserve"> Évaluation sociale (obligatoire pour les orientations en EREA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sz w:val="36"/>
        </w:rPr>
        <w:tab/>
      </w:r>
      <w:r>
        <w:rPr>
          <w:rFonts w:cs="Arial" w:ascii="Symbol" w:hAnsi="Symbol"/>
          <w:sz w:val="36"/>
        </w:rPr>
        <w:t></w:t>
      </w:r>
      <w:r>
        <w:rPr>
          <w:rFonts w:cs="Arial" w:ascii="Arial" w:hAnsi="Arial"/>
        </w:rPr>
        <w:t xml:space="preserve"> PPS (s'il y a lieu) *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/>
      </w:pPr>
      <w:r>
        <w:rPr>
          <w:rFonts w:cs="Arial" w:ascii="Arial" w:hAnsi="Arial"/>
        </w:rPr>
        <w:t>Date, nom et signature du Chef d’Etablissement :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</w:rPr>
        <w:t>* Document adaptation annuelle de la scolarisation et notification de la MDPH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jc w:val="right"/>
        <w:rPr>
          <w:sz w:val="16"/>
        </w:rPr>
      </w:pPr>
      <w:r>
        <w:rPr>
          <w:b/>
          <w:bCs/>
        </w:rPr>
        <w:t>Annexe B1 page 2/3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4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0"/>
      </w:tblGrid>
      <w:tr>
        <w:trPr>
          <w:trHeight w:val="137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APPEL DES PRINCIPALES ETAPES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DE CONSTITUTION DU DOSSIER DE L’ELEV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N VUE DE L’ORIENTATION ET DE L’AFFECTATIO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SEGPA ET ERE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 2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0"/>
              </w:rPr>
              <w:t xml:space="preserve">  DEGRE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28"/>
        <w:gridCol w:w="1980"/>
        <w:gridCol w:w="1800"/>
        <w:gridCol w:w="205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  <w:t>Da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eil de clas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fesseur princip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eiller d’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ychologu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ncipal de collège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s 2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Conseil du 2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u w:val="single"/>
              </w:rPr>
              <w:t xml:space="preserve"> trimestre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ion sur le cas du ou des élève(s) concerné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contre avec la (ou les) famille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s sur la SEG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s / Avril 2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an psychologi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itution du dossier d’orientation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ur 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avril 2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mission du dossier à la C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lineRule="auto" w:line="480"/>
        <w:rPr/>
      </w:pPr>
      <w:r>
        <w:rPr>
          <w:b/>
          <w:bCs/>
        </w:rPr>
        <w:t>Du 18 au 29 mai 2020 </w:t>
      </w:r>
      <w:r>
        <w:rPr/>
        <w:t>: Tenue des commissions d’orientation vers les enseignements adaptés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jc w:val="right"/>
        <w:rPr>
          <w:sz w:val="16"/>
        </w:rPr>
      </w:pPr>
      <w:r>
        <w:rPr>
          <w:b/>
          <w:bCs/>
        </w:rPr>
        <w:t>Annexe B1 page 3/3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COMMISSIONS DEPARTEMENTALES D’ORIENT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LES ECOLES ET LES COLLEG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2711"/>
        <w:gridCol w:w="2781"/>
      </w:tblGrid>
      <w:tr>
        <w:trPr/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IENTATION EN EREA</w:t>
            </w:r>
          </w:p>
        </w:tc>
      </w:tr>
      <w:tr>
        <w:trPr>
          <w:cantSplit w:val="true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our tout le départemen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IDENT DE CDO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SE</w:t>
            </w:r>
          </w:p>
        </w:tc>
      </w:tr>
      <w:tr>
        <w:trPr>
          <w:cantSplit w:val="true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dame PUI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.E.N. Roubaix - Tourcoing ASH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8 bis, rue du Roitele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00 Tourco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2711"/>
        <w:gridCol w:w="2781"/>
      </w:tblGrid>
      <w:tr>
        <w:trPr/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IENTATION EN SEGPA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3"/>
              </w:numPr>
              <w:snapToGrid w:val="false"/>
              <w:rPr/>
            </w:pPr>
            <w:r>
              <w:rPr/>
              <w:t>BASSI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IDENT DE CD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SE</w:t>
            </w:r>
          </w:p>
        </w:tc>
      </w:tr>
      <w:tr>
        <w:trPr>
          <w:trHeight w:val="46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eastAsia="fr-FR"/>
              </w:rPr>
            </w:pPr>
            <w:r>
              <w:rPr>
                <w:rFonts w:cs="Arial" w:ascii="Arial" w:hAnsi="Arial"/>
                <w:sz w:val="18"/>
                <w:szCs w:val="20"/>
                <w:lang w:eastAsia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ILLE 1, LILLE 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MOLL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E.N. Lille 1 / Lille 3 A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e SERE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 ter, rue Jean Bar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000 LILLE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eastAsia="fr-FR"/>
              </w:rPr>
            </w:pPr>
            <w:r>
              <w:rPr>
                <w:rFonts w:cs="Arial" w:ascii="Arial" w:hAnsi="Arial"/>
                <w:sz w:val="18"/>
                <w:szCs w:val="20"/>
                <w:lang w:eastAsia="fr-F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UBAIX TOURCO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dame PU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GB"/>
              </w:rPr>
              <w:t>I.E.N. Roubaix - Tourcoing AS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 bis, Rue du Roitele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00 Tourcoing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LLE 2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NKERQUE FLANDR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DUF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E.N. Dunkerque / Lille 2 A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, Rue Nationa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40 DUNKERQUE</w:t>
            </w:r>
          </w:p>
        </w:tc>
      </w:tr>
      <w:tr>
        <w:trPr>
          <w:trHeight w:val="41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sz w:val="28"/>
                <w:szCs w:val="28"/>
                <w:lang w:eastAsia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UAISIS, CAMBRES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sieur LOGE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.E.N. Douai / Cambrai ASH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41, Rue Charles Bourseu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00 DOU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sz w:val="28"/>
                <w:szCs w:val="28"/>
                <w:lang w:eastAsia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BRE-AVESNOIS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ENCIENNO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sieur DAVI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I.E.N. Avesnes / Valenciennes A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ège COUTEL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, Rue George Paillo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00 MAUBEUGE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er"/>
        <w:tabs>
          <w:tab w:val="clear" w:pos="4536"/>
          <w:tab w:val="clear" w:pos="9072"/>
        </w:tabs>
        <w:ind w:right="-82" w:hanging="0"/>
        <w:jc w:val="righ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1513840" cy="1643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1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nnexe B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918970</wp:posOffset>
                </wp:positionH>
                <wp:positionV relativeFrom="paragraph">
                  <wp:posOffset>95885</wp:posOffset>
                </wp:positionV>
                <wp:extent cx="4916805" cy="8477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8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VOEUX DE LA FAMILLE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POUR UNE ORIENTATION E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SEGPA (Section d’Enseignement Général et Professionnel Adapté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ou en EREA (Etablissement Régional d’Enseignement Adapté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66.75pt;mso-wrap-distance-left:7.05pt;mso-wrap-distance-right:0pt;mso-wrap-distance-top:0pt;mso-wrap-distance-bottom:0pt;margin-top:7.55pt;mso-position-vertical-relative:text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8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7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VOEUX DE LA FAMILL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OUR UNE ORIENTATION 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GPA (Section d’Enseignement Général et Professionnel Adapté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ou en EREA (Etablissement Régional d’Enseignement Adapté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90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Monsieur ………………………………………………  Madame …………………….……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rFonts w:eastAsia="Arial"/>
        </w:rPr>
      </w:pPr>
      <w:r>
        <w:rPr/>
        <w:t>Adresse : ………………………………………………  Adresse : …………………….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rFonts w:ascii="Wingdings 2" w:hAnsi="Wingdings 2" w:eastAsia="Wingdings 2" w:cs="Wingdings 2"/>
        </w:rPr>
      </w:pPr>
      <w:r>
        <w:rPr>
          <w:rFonts w:eastAsia="Arial"/>
        </w:rPr>
        <w:t>…………………………………………………………</w:t>
      </w:r>
      <w:r>
        <w:rPr/>
        <w:t>.  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>
          <w:rFonts w:eastAsia="Wingdings 2" w:cs="Wingdings 2" w:ascii="Wingdings 2" w:hAnsi="Wingdings 2"/>
        </w:rPr>
        <w:t></w:t>
      </w:r>
      <w:r>
        <w:rPr>
          <w:rFonts w:eastAsia="Arial"/>
        </w:rPr>
        <w:t>………………………………………………………</w:t>
      </w:r>
      <w:r>
        <w:rPr/>
        <w:t xml:space="preserve">.  </w:t>
      </w:r>
      <w:r>
        <w:rPr>
          <w:rFonts w:cs="Wingdings 2" w:ascii="Wingdings 2" w:hAnsi="Wingdings 2"/>
        </w:rPr>
        <w:t></w:t>
      </w:r>
      <w:r>
        <w:rPr/>
        <w:t xml:space="preserve"> 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 xml:space="preserve">parents de </w:t>
      </w:r>
      <w:r>
        <w:rPr>
          <w:b/>
        </w:rPr>
        <w:t>l’élève 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>Nom : …………………………………………………Prénom :…………………………………………………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b/>
          <w:b/>
          <w:bCs/>
          <w:u w:val="single"/>
        </w:rPr>
      </w:pPr>
      <w:r>
        <w:rPr/>
        <w:t>Né(e) le : ……………………………………………………Sexe : 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>
          <w:b/>
          <w:bCs/>
          <w:u w:val="single"/>
        </w:rPr>
        <w:t xml:space="preserve">COLLEGE fréquenté : </w:t>
      </w:r>
      <w:r>
        <w:rPr/>
        <w:t>……………………………………………………………. classe : 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480" w:leader="none"/>
        </w:tabs>
        <w:spacing w:lineRule="auto" w:line="480"/>
        <w:rPr>
          <w:rFonts w:ascii="Wingdings 2" w:hAnsi="Wingdings 2" w:eastAsia="Wingdings 2" w:cs="Wingdings 2"/>
        </w:rPr>
      </w:pPr>
      <w:r>
        <w:rPr/>
        <w:t>avons été informés des difficultés scolaires rencontrées par notre enfant lors de la réunion avec le Principal ou le Professeur Principal, en date du    ……/………/ 20….      et :</w:t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spacing w:lineRule="auto" w:line="480"/>
        <w:ind w:left="360" w:hanging="0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Arial"/>
        </w:rPr>
        <w:t xml:space="preserve"> </w:t>
      </w:r>
      <w:r>
        <w:rPr/>
        <w:t>souhaitons qu’il (elle) puisse bénéficier d’une orientation en SEGPA</w:t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spacing w:lineRule="auto" w:line="480"/>
        <w:ind w:left="360" w:hanging="0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Arial"/>
        </w:rPr>
        <w:t xml:space="preserve"> </w:t>
      </w:r>
      <w:r>
        <w:rPr/>
        <w:t xml:space="preserve">souhaitons qu’il (elle) puisse bénéficier d’une orientation en EREA </w:t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spacing w:lineRule="auto" w:line="480"/>
        <w:ind w:left="360" w:hanging="0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Arial"/>
        </w:rPr>
        <w:t xml:space="preserve"> </w:t>
      </w:r>
      <w:r>
        <w:rPr/>
        <w:t>ne souhaitons pas que notre enfant soit orienté(e) vers les enseignements adaptés.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Nous souhaitons que notre enfant soit affecté(e) au collège de :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>1</w:t>
      </w:r>
      <w:r>
        <w:rPr>
          <w:vertAlign w:val="superscript"/>
        </w:rPr>
        <w:t xml:space="preserve">er </w:t>
      </w:r>
      <w:r>
        <w:rPr/>
        <w:t>VOEU 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>Si le collège souhaité ne dispose pas de place disponible :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VOEU ……………………………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7" w:hanging="0"/>
        <w:rPr/>
      </w:pPr>
      <w:r>
        <w:rPr/>
        <w:t>L’orientation en SEGPA et EREA est prononcée par la Commission Départementale d’Orientation vers les Enseignements Adaptés du Second Degré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7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300355</wp:posOffset>
                </wp:positionV>
                <wp:extent cx="5271770" cy="14687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7"/>
                              <w:gridCol w:w="2696"/>
                              <w:gridCol w:w="2971"/>
                            </w:tblGrid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gnature du pèr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gnature de la mère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Remis à la famille par 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NOM : ……………………….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480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/>
                                    <w:t>Qualité : ……………………..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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ou signature du représentant légal)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atLeast"/>
                                <w:cantSplit w:val="true"/>
                              </w:trPr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115.65pt;mso-wrap-distance-left:7.05pt;mso-wrap-distance-right:7.05pt;mso-wrap-distance-top:0pt;mso-wrap-distance-bottom:0pt;margin-top:23.65pt;mso-position-vertical-relative:text;margin-left:43.45pt;mso-position-horizontal-relative:text">
                <v:fill opacity="0f"/>
                <v:textbox inset="0in,0in,0.0104166666666667in,0in">
                  <w:txbxContent>
                    <w:tbl>
                      <w:tblPr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7"/>
                        <w:gridCol w:w="2696"/>
                        <w:gridCol w:w="2971"/>
                      </w:tblGrid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26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gnature du père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gnature de la mère</w:t>
                            </w:r>
                          </w:p>
                        </w:tc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>Remis à la famille par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>NOM : …………………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48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/>
                              <w:t>Qualité : ……………………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</w:t>
                            </w:r>
                            <w:r>
                              <w:rPr>
                                <w:rFonts w:eastAsia="Arial"/>
                              </w:rPr>
                              <w:t xml:space="preserve"> 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53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ou signature du représentant légal)</w:t>
                            </w:r>
                          </w:p>
                        </w:tc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7" w:hRule="atLeast"/>
                          <w:cantSplit w:val="true"/>
                        </w:trPr>
                        <w:tc>
                          <w:tcPr>
                            <w:tcW w:w="2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-82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nnexe B3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831850</wp:posOffset>
            </wp:positionV>
            <wp:extent cx="1513840" cy="16433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1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32"/>
        </w:rPr>
        <w:t>COMMISSION DEPARTEMENTALE DE PRE-ORIENTATION EN SEGPA/EREA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b/>
          <w:szCs w:val="32"/>
        </w:rPr>
        <w:t>RENSEIGNEMENTS SCOLAIRES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 :       </w:t>
        <w:tab/>
        <w:tab/>
        <w:tab/>
        <w:tab/>
        <w:t xml:space="preserve">                               Prénom :</w:t>
        <w:tab/>
        <w:tab/>
        <w:tab/>
        <w:tab/>
        <w:t xml:space="preserve">Sexe 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de naissanc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se du ou des responsable(s) légal(au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55"/>
        <w:gridCol w:w="3415"/>
      </w:tblGrid>
      <w:tr>
        <w:trPr>
          <w:trHeight w:val="4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>
          <w:trHeight w:val="41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Qualité) :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Qualité) 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Qualité) :</w:t>
            </w:r>
          </w:p>
        </w:tc>
      </w:tr>
      <w:tr>
        <w:trPr>
          <w:trHeight w:val="1154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scolaire fréquenté 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om du professeur principal 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u chef d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e remplie par :……………………………………………………statut : ………………………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s circonstancié sur le parcours de l’élèv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PARCOURS SCOLAIRE ANTERIEUR</w:t>
      </w:r>
    </w:p>
    <w:p>
      <w:pPr>
        <w:pStyle w:val="Normal"/>
        <w:ind w:left="3540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469"/>
        <w:gridCol w:w="929"/>
        <w:gridCol w:w="931"/>
        <w:gridCol w:w="1116"/>
        <w:gridCol w:w="1217"/>
        <w:gridCol w:w="2171"/>
      </w:tblGrid>
      <w:tr>
        <w:trPr>
          <w:trHeight w:val="84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aire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l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RAS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E / G 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extérieu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 conseil des maîtr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éne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i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ant affecté la scolarité de l’enfant</w:t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5"/>
          <w:pgBorders w:display="allPages" w:offsetFrom="text">
            <w:bottom w:val="single" w:sz="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right="-262" w:hanging="0"/>
        <w:rPr/>
      </w:pPr>
      <w:r>
        <w:rPr>
          <w:rFonts w:cs="Arial" w:ascii="Arial" w:hAnsi="Arial"/>
          <w:i/>
          <w:sz w:val="20"/>
          <w:szCs w:val="20"/>
        </w:rPr>
        <w:t>Tous les documents susceptibles d’apporter des compléments d’informations (bulletins…) peuvent compléter cette fiche</w:t>
      </w:r>
      <w:r>
        <w:rPr>
          <w:rFonts w:cs="Arial" w:ascii="Arial" w:hAnsi="Arial"/>
          <w:i/>
        </w:rPr>
        <w:t>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521335</wp:posOffset>
                </wp:positionH>
                <wp:positionV relativeFrom="page">
                  <wp:posOffset>876300</wp:posOffset>
                </wp:positionV>
                <wp:extent cx="8212455" cy="52863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2455" cy="528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2520"/>
                              <w:gridCol w:w="1895"/>
                              <w:gridCol w:w="1885"/>
                              <w:gridCol w:w="1856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seil de classe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fesseur principal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seiller d’Orien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sychologue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ncipal de collèg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6" w:hanging="806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06" w:hanging="806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ars 20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Conseil du 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 xml:space="preserve"> trimest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scussion sur le cas de l’élè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stat de difficultés graves et durabl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ncontre avec la (ou les) famille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formations sur la SEGPA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ars / Avril 20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ilan psychologique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stitution du dossier d’orien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6" w:hanging="806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ur le 30 avril 20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ransmission du dossier à la C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6" w:hanging="80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our le 15 mai 20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opie de la liste des élèves au médecin de la C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Du 18 au 29 mai 20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enue des commis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Après la CDO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: information par écrit au Principal du collège fréquenté sur la situation de l’élève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voi des décisions d’orientation et d’affec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6.65pt;height:416.25pt;mso-wrap-distance-left:7.05pt;mso-wrap-distance-right:7.05pt;mso-wrap-distance-top:0pt;mso-wrap-distance-bottom:0pt;margin-top:69pt;mso-position-vertical-relative:page;margin-left:41.05pt;mso-position-horizontal-relative:margin">
                <v:fill opacity="0f"/>
                <v:textbox inset="0in,0in,0.0104166666666667in,0in">
                  <w:txbxContent>
                    <w:tbl>
                      <w:tblPr>
                        <w:tblW w:w="13041" w:type="dxa"/>
                        <w:jc w:val="left"/>
                        <w:tblInd w:w="-5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050"/>
                        <w:gridCol w:w="2520"/>
                        <w:gridCol w:w="1895"/>
                        <w:gridCol w:w="1885"/>
                        <w:gridCol w:w="1856"/>
                        <w:gridCol w:w="2835"/>
                      </w:tblGrid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seil de classe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fesseur principal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seiller d’Ori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sychologue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ncipal de collèg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06" w:hanging="80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6" w:hanging="80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Mars 20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Conseil du 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 xml:space="preserve"> trimestr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cussion sur le cas de l’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stat de difficultés graves et durables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ncontre avec la (ou les) famille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formations sur la SEGPA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Mars / Avril 20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ilan psychologique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stitution du dossier d’ori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06" w:hanging="80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ur le 30 avril 20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ransmission du dossier à la C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06" w:hanging="80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ur le 15 mai 20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opie de la liste des élèves au médecin de la C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u 18 au 29 mai 20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enue des commis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Après la CDO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: information par écrit au Principal du collège fréquenté sur la situation de l’élève.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voi des décisions d’orientation et d’affec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ind w:right="6552" w:hanging="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32"/>
      <w:szCs w:val="32"/>
    </w:rPr>
  </w:style>
  <w:style w:type="paragraph" w:styleId="Heading2">
    <w:name w:val="Heading 2"/>
    <w:basedOn w:val="Titre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2">
    <w:name w:val="Police par défaut2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Titre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Citation">
    <w:name w:val="Citation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3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6:00Z</dcterms:created>
  <dc:creator>VESTIEL Mme</dc:creator>
  <dc:description/>
  <cp:keywords/>
  <dc:language>en-US</dc:language>
  <cp:lastModifiedBy>Master HP</cp:lastModifiedBy>
  <cp:lastPrinted>2018-12-11T10:50:00Z</cp:lastPrinted>
  <dcterms:modified xsi:type="dcterms:W3CDTF">2019-11-29T13:19:00Z</dcterms:modified>
  <cp:revision>27</cp:revision>
  <dc:subject/>
  <dc:title>LISTE DES ANNEXES</dc:title>
</cp:coreProperties>
</file>