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ES DE CONSTRUCTION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/>
          <w:sz w:val="28"/>
          <w:szCs w:val="28"/>
        </w:rPr>
        <w:t>GEOGEBR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gramme de construction 1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cer un point A sur le plan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racer deux droites perpendiculaires en A.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Le point A est donc le point d’ ………………… de ces droit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gramme de construction 2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acer un réseau de cinq droites sur le plan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tention ! Dans ce réseau, deux droites doivent être perpendiculaires à une troisième droite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gramme de construction 3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acer une droite (D1) sur le plan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cer un point B sur (D1)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acer une droite (D2), perpendiculaire à (D1) passant par le point B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est la nature du point B 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Programme de construction 4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acer une droite (P1) sur le plan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cer un point H qui n’appartient pas à (D1)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acer une droite (P2), perpendiculaire à (P1) passant par le point H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acer une droite (P3), perpendiculaire à (P1)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 peut-on dire des droites (P2) et (P3)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3:27:00Z</dcterms:created>
  <dc:creator>Frédéric Rzanny</dc:creator>
  <dc:description/>
  <cp:keywords/>
  <dc:language>en-US</dc:language>
  <cp:lastModifiedBy>cdti</cp:lastModifiedBy>
  <cp:lastPrinted>2016-04-18T16:04:00Z</cp:lastPrinted>
  <dcterms:modified xsi:type="dcterms:W3CDTF">2016-04-18T14:06:00Z</dcterms:modified>
  <cp:revision>16</cp:revision>
  <dc:subject/>
  <dc:title>PROGRAMMES DE CONSTRUCTION 1  6ème</dc:title>
</cp:coreProperties>
</file>