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TUATION PROBLEME GEOGEB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e chasse au tré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Il y a de quelques siècles, un coffre de pierres précieuses a été enfoui dans l’île des mathématiqu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redoutable pirate Barbe Noire, qui adorait les mathématiques, a conçu une carte au trésor que personne, pour l’instant, n’a su déchiff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uras-tu découvrir l’emplacement du coffre de pierres précieuses en suivant les indications du pirate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race</w:t>
      </w:r>
      <w:r>
        <w:rPr>
          <w:rFonts w:cs="Arial" w:ascii="Arial" w:hAnsi="Arial"/>
        </w:rPr>
        <w:t xml:space="preserve"> les droites entre le Port et le Phare puis entre le Volcan et les Palmi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omme</w:t>
      </w:r>
      <w:r>
        <w:rPr>
          <w:rFonts w:cs="Arial" w:ascii="Arial" w:hAnsi="Arial"/>
        </w:rPr>
        <w:t xml:space="preserve"> A, le point d’intersection de ces deux droi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race </w:t>
      </w:r>
      <w:r>
        <w:rPr>
          <w:rFonts w:cs="Arial" w:ascii="Arial" w:hAnsi="Arial"/>
        </w:rPr>
        <w:t>les demi-droites d’origine le Phare passant par les Palmiers puis d’origine A passant par la Montagn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Nomme</w:t>
      </w:r>
      <w:r>
        <w:rPr>
          <w:rFonts w:cs="Arial" w:ascii="Arial" w:hAnsi="Arial"/>
        </w:rPr>
        <w:t xml:space="preserve"> B, le point d’intersection de ces deux demi-droi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race </w:t>
      </w:r>
      <w:r>
        <w:rPr>
          <w:rFonts w:cs="Arial" w:ascii="Arial" w:hAnsi="Arial"/>
        </w:rPr>
        <w:t>les segments d’extrémités les Palmiers et la Montagne puis B et les Rocher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Place </w:t>
      </w:r>
      <w:r>
        <w:rPr>
          <w:rFonts w:cs="Arial" w:ascii="Arial" w:hAnsi="Arial"/>
        </w:rPr>
        <w:t xml:space="preserve">le point C, intersection de ces deux segments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’est là que se trouve le trésor 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st-il plus proche des rochers, de la montagne ou des palmiers ?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ur aller plus loi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 distance entre le coffre de pierres précieuses et la montagne est de 500 km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n second trésor constitué de 1000 pièces d’or serait caché à moins de 500 km du coffre de pierres précieuse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olorie</w:t>
      </w:r>
      <w:r>
        <w:rPr>
          <w:rFonts w:cs="Arial" w:ascii="Arial" w:hAnsi="Arial"/>
        </w:rPr>
        <w:t>, en jaune, la zone où il faut rechercher les pièces d’or.</w:t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5165" cy="386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922" r="-6" b="6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27:00Z</dcterms:created>
  <dc:creator>Frédéric Rzanny</dc:creator>
  <dc:description/>
  <cp:keywords/>
  <dc:language>en-US</dc:language>
  <cp:lastModifiedBy>cdti</cp:lastModifiedBy>
  <cp:lastPrinted>2016-04-18T15:21:00Z</cp:lastPrinted>
  <dcterms:modified xsi:type="dcterms:W3CDTF">2016-04-18T14:34:00Z</dcterms:modified>
  <cp:revision>16</cp:revision>
  <dc:subject/>
  <dc:title>PROGRAMMES DE CONSTRUCTION 1  6ème</dc:title>
</cp:coreProperties>
</file>